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01"/>
        <w:gridCol w:w="1056"/>
        <w:gridCol w:w="1056"/>
        <w:gridCol w:w="3144"/>
      </w:tblGrid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  作  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   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机 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ascii="宋体;SimSun" w:hAnsi="宋体;SimSun" w:cs="宋体;SimSun"/>
                <w:szCs w:val="21"/>
              </w:rPr>
              <w:t xml:space="preserve">厚 </w:t>
            </w:r>
            <w:r>
              <w:rPr>
                <w:rFonts w:cs="宋体;SimSun" w:ascii="宋体;SimSun" w:hAnsi="宋体;SimSun"/>
                <w:szCs w:val="21"/>
              </w:rPr>
              <w:t>15 × 15 C M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钩   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公分长丁字尺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锼 弓 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   纸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K </w:t>
            </w:r>
            <w:r>
              <w:rPr>
                <w:rFonts w:ascii="宋体;SimSun" w:hAnsi="宋体;SimSun" w:cs="宋体;SimSun"/>
                <w:szCs w:val="21"/>
              </w:rPr>
              <w:t>纸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K  D  </w:t>
            </w:r>
            <w:r>
              <w:rPr>
                <w:rFonts w:ascii="宋体;SimSun" w:hAnsi="宋体;SimSun" w:cs="宋体;SimSun"/>
                <w:szCs w:val="21"/>
              </w:rPr>
              <w:t>板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 5 × 3 5 CM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 色 打 印 纸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4 </w:t>
            </w: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 白 打 印 纸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 5 </w:t>
            </w: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 色 打 印 机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  面  胶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考生在实施考核时，考场提供计算机房和专门制作教室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设计的标志要符合产品特点，使用 </w:t>
            </w:r>
            <w:r>
              <w:rPr>
                <w:rFonts w:cs="宋体;SimSun" w:ascii="宋体;SimSun" w:hAnsi="宋体;SimSun"/>
                <w:szCs w:val="21"/>
              </w:rPr>
              <w:t xml:space="preserve">COREDRAW 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 xml:space="preserve">PHOTOSHOP </w:t>
            </w:r>
            <w:r>
              <w:rPr>
                <w:rFonts w:ascii="宋体;SimSun" w:hAnsi="宋体;SimSun" w:cs="宋体;SimSun"/>
                <w:szCs w:val="21"/>
              </w:rPr>
              <w:t>电脑软件制作。每个计算机房不少于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台电脑，制作教室不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平方左右空间，每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平方操作空间。另提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时间考生准备所需材料和工具，电脑制作完毕，由考场提供专人负责打印，打印时间不列入考核时间内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15"/>
        <w:gridCol w:w="1155"/>
        <w:gridCol w:w="1050"/>
        <w:gridCol w:w="2937"/>
      </w:tblGrid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玻璃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×600MM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钩  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  作  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凳   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  射  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 氯 甲 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 人 共 用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  绵  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明 灯 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射  灯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线、胶 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字 楼 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米  高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砂  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 面  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易的橱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每个考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  <w:r>
              <w:rPr>
                <w:rFonts w:cs="宋体;SimSun" w:ascii="宋体;SimSun" w:hAnsi="宋体;SimSun"/>
                <w:szCs w:val="21"/>
              </w:rPr>
              <w:t>800×1200×600mm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 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 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气压缩机、风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考生在实施考核时，考场准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㎡空间专用展示教室。每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㎡空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橱窗五人为一组，每组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内完成布置，考生所需材料和工具在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内准备好。横梁方便灯具安装，考场配置专门的插线板，和电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945"/>
        <w:gridCol w:w="945"/>
        <w:gridCol w:w="398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   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开口、套管、内六角、梅花）、活板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 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 接 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K  D  </w:t>
            </w:r>
            <w:r>
              <w:rPr>
                <w:rFonts w:ascii="宋体;SimSun" w:hAnsi="宋体;SimSun" w:cs="宋体;SimSun"/>
                <w:szCs w:val="21"/>
              </w:rPr>
              <w:t>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×1200MM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  配  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 接 辅 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 联 柱 架 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考生在实施考核时，考场准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㎡左右专用空间，每个考场配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套展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每五人为一组，每组在规定时间内完成，由考生装好再拆的时间列入考核时间内，考生准备工具和材料的时间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不列入考核时间内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>14GS13000000-621080100300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13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21"/>
      </w:rPr>
      <w:t xml:space="preserve">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职业技能鉴定国家题库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装饰美工</w:t>
    </w:r>
    <w:r>
      <w:rPr>
        <w:rFonts w:ascii="黑体;SimHei" w:hAnsi="黑体;SimHei" w:eastAsia="黑体;SimHei"/>
        <w:sz w:val="28"/>
      </w:rPr>
      <w:t>高级</w:t>
    </w:r>
    <w:r>
      <w:rPr>
        <w:rFonts w:ascii="黑体;SimHei" w:hAnsi="黑体;SimHei" w:eastAsia="黑体;SimHei"/>
        <w:sz w:val="28"/>
      </w:rPr>
      <w:t>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1:00Z</dcterms:created>
  <dc:creator>微软用户</dc:creator>
  <dc:description/>
  <cp:keywords/>
  <dc:language>en-US</dc:language>
  <cp:lastModifiedBy>微软用户</cp:lastModifiedBy>
  <dcterms:modified xsi:type="dcterms:W3CDTF">2014-06-04T08:11:00Z</dcterms:modified>
  <cp:revision>2</cp:revision>
  <dc:subject/>
  <dc:title>一、说明</dc:title>
</cp:coreProperties>
</file>