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工艺品雕刻工（三</w:t>
      </w:r>
      <w:r>
        <w:rPr>
          <w:rFonts w:ascii="黑体;SimHei" w:hAnsi="黑体;SimHei" w:cs="华文细黑" w:eastAsia="黑体;SimHei"/>
          <w:b/>
          <w:bCs/>
          <w:sz w:val="36"/>
        </w:rPr>
        <w:t>级</w:t>
      </w:r>
      <w:r>
        <w:rPr>
          <w:rFonts w:ascii="黑体;SimHei" w:hAnsi="黑体;SimHei" w:cs="华文细黑" w:eastAsia="黑体;SimHei"/>
          <w:b/>
          <w:bCs/>
          <w:sz w:val="36"/>
        </w:rPr>
        <w:t>）习题</w:t>
      </w:r>
    </w:p>
    <w:p>
      <w:pPr>
        <w:pStyle w:val="Normal"/>
        <w:spacing w:lineRule="exact" w:line="420"/>
        <w:ind w:left="413" w:hanging="413"/>
        <w:rPr/>
      </w:pPr>
      <w:r>
        <w:rPr>
          <w:b/>
        </w:rPr>
        <w:t>一、单项选择题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1</w:t>
      </w:r>
      <w:r>
        <w:rPr>
          <w:rFonts w:ascii="宋体;SimSun" w:hAnsi="宋体;SimSun" w:cs="宋体;SimSun"/>
          <w:szCs w:val="21"/>
        </w:rPr>
        <w:t>图纸纸幅尺寸是（     ）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40×1188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20×594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94×840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97×420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．木材含水率若在（   ）以下，其强度将随含水量的减少而增强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%         B</w:t>
      </w:r>
      <w:r>
        <w:rPr>
          <w:rFonts w:ascii="宋体;SimSun" w:hAnsi="宋体;SimSun" w:cs="宋体;SimSun"/>
          <w:szCs w:val="21"/>
        </w:rPr>
        <w:t xml:space="preserve">、自由水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%        D</w:t>
      </w:r>
      <w:r>
        <w:rPr>
          <w:rFonts w:ascii="宋体;SimSun" w:hAnsi="宋体;SimSun" w:cs="宋体;SimSun"/>
          <w:szCs w:val="21"/>
        </w:rPr>
        <w:t>、纤维饱和点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szCs w:val="21"/>
        </w:rPr>
        <w:t>．杉木，颜色呈（  ）或淡黄色，木纹平直，结构细致耐朽，易加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红色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黄色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褐色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白色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szCs w:val="21"/>
        </w:rPr>
        <w:t>．紫檀木的木花放在白酒中，木花将立即分解成（  ），且与酒形成较粘的胶状物，倾倒时能连成线，这是鉴别紫檀木的有效方法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紫色    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褐色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黄褐色    　　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粉红色</w:t>
      </w:r>
    </w:p>
    <w:p>
      <w:pPr>
        <w:pStyle w:val="Normal"/>
        <w:spacing w:lineRule="exact" w:line="4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szCs w:val="21"/>
        </w:rPr>
        <w:t>．一般来讲，在纤维饱和含水量之内，含水率生增加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，木材强度较原来降低（   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%-1.5%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%-2%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%-7%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%-5%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szCs w:val="21"/>
        </w:rPr>
        <w:t>．木材纤维与纤维之间的（   ）所形成的裂隙笑称为裂纹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连接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分离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凝聚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子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szCs w:val="21"/>
        </w:rPr>
        <w:t>．中国工艺美术大师（   ），师承王笃才，他在传统黄杨木雕的基础上，开创了黄杨木根雕、黄杨木劈雕等极富个陵化的品种，为承接和发展乐清黄杨木雕的艺术财富作出了贡献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施德明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高公博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陈幼坚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霍尔戈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szCs w:val="21"/>
        </w:rPr>
        <w:t>．福州木雕常以（   ）为雕刻材料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龙眼木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橡胶木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栎木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桦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szCs w:val="21"/>
        </w:rPr>
        <w:t>．浙江（   ）是我国木雕的传统产地，被称为“木雕之乡”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台州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杭州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舟山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东阳</w:t>
      </w:r>
    </w:p>
    <w:p>
      <w:pPr>
        <w:pStyle w:val="Normal"/>
        <w:spacing w:lineRule="exact" w:line="4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szCs w:val="21"/>
        </w:rPr>
        <w:t>．近代东阳木雕的著名艺人杜云松、黄紫金、楼水明分别被人称做“雕花皇帝”“ （   ）”“雕花状元”，人称“三杰”，是东阳木雕老一代艺人中的佼佼者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雕花真君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雕花宰相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雕花大仙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雕花灵神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szCs w:val="21"/>
        </w:rPr>
        <w:t>．在民间木雕技艺中，刀凿、锤斧、木工锯是不可或缺的工具，（ ）也是必备的工具之一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横割锯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钢丝锯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背锯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栓孔锯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szCs w:val="21"/>
        </w:rPr>
        <w:t>．磨平口针凿，最好是左手拿一根小木棍，（   ）压住凿身，顺着凿子的方向在磨石上直线前后推磨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用力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倾斜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垂直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微斜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外刃的磨法与平口凿相同，角度要掌握，成（   ）角即可，三角凿是最难的磨的工具，一定耐心摸索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°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°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°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°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szCs w:val="21"/>
        </w:rPr>
        <w:t>．乐清黄杨木雕据凿法与执铅笔写字相似，用右手拇指、食指、中指握住凿子（     ）处的位置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/2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/3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/3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/5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szCs w:val="21"/>
        </w:rPr>
        <w:t>．（   ）使用方便，任何角落、凹凸都可以雕出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正圆口凿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三角凿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平口凿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反圆口凿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szCs w:val="21"/>
        </w:rPr>
        <w:t>．人物修光，经常碰到死角、逆手的地方，或者无法处理的纹路，（   ）在这些方面能发挥出来其他凿子所不可替代的作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雕刀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平口凿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三角凿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圆工凿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szCs w:val="21"/>
        </w:rPr>
        <w:t>．福建木雕将（   ）工序称为“三过坯”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敲细坏、戳草褶、擦砂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敲细坯、修光、擦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打坯、敲细坏、戳草褶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打坯、修光、擦砂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szCs w:val="21"/>
        </w:rPr>
        <w:t>．修光用刀要注意木纹的顺逆，应（   ）进刀，握雕刻件的左手要始终位于拿刀右物的后面，不能任意猛进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顺纹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斜滑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逆纹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有转折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szCs w:val="21"/>
        </w:rPr>
        <w:t>．修细工序不可缺少，未经修细的产品还属粗糙，达不到精雕细刻的要求，修细的工具主要是（   ）和方圆的针凿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雕刀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平口凿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三角凿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加工凿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szCs w:val="21"/>
        </w:rPr>
        <w:t>．木制品雕刻图案、线角不清晰，层次不分明，影响了图案的美观现象，应进一步地（   ），直至达到设计要求的标准为止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分层错位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铲底控白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线条粗细一致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雕刻修补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szCs w:val="21"/>
        </w:rPr>
        <w:t>．对木材的检测，一般通过（   ）的方法来判断木材的外观质量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坯料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计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量具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目测</w:t>
      </w:r>
    </w:p>
    <w:p>
      <w:pPr>
        <w:pStyle w:val="Normal"/>
        <w:spacing w:lineRule="exact" w:line="4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szCs w:val="21"/>
        </w:rPr>
        <w:t>．由于木材平衡含水率随着大气中的温湿度而变化，所以国际规定平衡含水率平均为（   ）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%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%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%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szCs w:val="21"/>
        </w:rPr>
        <w:t>．全干木材是指将木材干燥到不含（    ）的状态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自由水和吸附水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木材纹理水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吸附水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自由水</w:t>
      </w:r>
    </w:p>
    <w:p>
      <w:pPr>
        <w:pStyle w:val="Normal"/>
        <w:spacing w:lineRule="exact" w:line="4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szCs w:val="21"/>
        </w:rPr>
        <w:t>．北宋闻名的“技艺夫人”严氏能用（   ）雕刻五百罗汉及其侍从弟子，这些人物表情细腻、相貌各异、十分传神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檀香木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红木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紫檀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橡木</w:t>
      </w:r>
    </w:p>
    <w:p>
      <w:pPr>
        <w:pStyle w:val="Normal"/>
        <w:spacing w:lineRule="exact" w:line="4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szCs w:val="21"/>
        </w:rPr>
        <w:t>．（   ）家具以设计简洁明快、线条流畅、刻工娴熟而形成独特的风格，闻名于世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秦朝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南朝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明朝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隋朝</w:t>
      </w:r>
    </w:p>
    <w:p>
      <w:pPr>
        <w:pStyle w:val="Normal"/>
        <w:spacing w:lineRule="exact" w:line="4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szCs w:val="21"/>
        </w:rPr>
        <w:t>．中国海南产的花梨木最佳，其显著特点是花纹面上有（  ），即树结子为最佳，花粗色淡者为低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兽身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鬼脸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阴阳脸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皮脸</w:t>
      </w:r>
    </w:p>
    <w:p>
      <w:pPr>
        <w:pStyle w:val="Normal"/>
        <w:spacing w:lineRule="exact" w:line="4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szCs w:val="21"/>
        </w:rPr>
        <w:t>．以（   ）技法为主的独特民间雕刻门类，即以创作小型观赏品和摆设为特点的 黄杨木雕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圆雕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浮雕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通雕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阳雕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szCs w:val="21"/>
        </w:rPr>
        <w:t>．人体结构和（   ）运动的规律是一门专门的科学一一艺用人体解剖学，在美术书籍中有专门介绍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骨骼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韧性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肌肉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血液循环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szCs w:val="21"/>
        </w:rPr>
        <w:t>．人的全身比例一般以（   ）的长度为单位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头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身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手臂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腿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-4</w:t>
      </w:r>
      <w:r>
        <w:rPr>
          <w:rFonts w:ascii="宋体;SimSun" w:hAnsi="宋体;SimSun" w:cs="宋体;SimSun"/>
          <w:szCs w:val="21"/>
        </w:rPr>
        <w:t>岁一般为（   ）个头高；</w:t>
      </w:r>
      <w:r>
        <w:rPr>
          <w:rFonts w:cs="宋体;SimSun" w:ascii="宋体;SimSun" w:hAnsi="宋体;SimSun"/>
          <w:szCs w:val="21"/>
        </w:rPr>
        <w:t>7-9</w:t>
      </w:r>
      <w:r>
        <w:rPr>
          <w:rFonts w:ascii="宋体;SimSun" w:hAnsi="宋体;SimSun" w:cs="宋体;SimSun"/>
          <w:szCs w:val="21"/>
        </w:rPr>
        <w:t>岁儿童一般为（   ）个头高；成年男女一般为七个头或（   ）个半头高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四，五，六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六，七，八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五，七，八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五，六，七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szCs w:val="21"/>
        </w:rPr>
        <w:t>．木雕常用的刀具，有剑刀、三角刀、（   ）平刀、斜刀、勾刀，主要用于雕刻不同的曲面、线条、弯筋等凿削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锯齿刃刀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砍刀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圆口刀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三面厚尖刀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szCs w:val="21"/>
        </w:rPr>
        <w:t>．木雕中的透雕有锼空雕和镂空雕两种，锼空雕是使用钢丝锯将图案中的空白（   ）后挖空，镂空雕是用凿子凿削空白部分挖空，在透雕制作中锼空雕用的更广泛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凿制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锯割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对称分块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层层刨削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szCs w:val="21"/>
        </w:rPr>
        <w:t>．锼空操作，姿势正确，运力得当，锯割时运弓有正弓与反弓的区别，锼空时，应用正弓，正弓就是拉弓时，顺着图案线条，（   ）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下至上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 xml:space="preserve">凿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由水平横凿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由左向右转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由上至下垂削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浅浮雕的修光其关键就是铲底，因画面的空白大，故需将被粗凿加工的底子按要求铲平，铲得平整如镜的底子，浮雕画面就像贴花一样（   ）上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贴在平板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压制成型底子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钉接底子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拼合表层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贴花雕，它的制作原理就如同民间剪纸贴花一样，被用于木雕装饰中，贴花雕工艺最大的艺术特色是（     ）雕刻技艺，展现浮雕一样的艺术风格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线块分隔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交错定位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利用锼空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平板垂刻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老红木近似（  ），但光泽较暗，颜色较淡，质地不紧密，有香味。</w:t>
      </w:r>
    </w:p>
    <w:p>
      <w:pPr>
        <w:pStyle w:val="Normal"/>
        <w:spacing w:lineRule="exact" w:line="440"/>
        <w:ind w:firstLine="404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A</w:t>
      </w:r>
      <w:r>
        <w:rPr>
          <w:rFonts w:ascii="宋体;SimSun" w:hAnsi="宋体;SimSun" w:cs="宋体;SimSun"/>
          <w:spacing w:val="-4"/>
          <w:szCs w:val="21"/>
        </w:rPr>
        <w:t xml:space="preserve">、鸡翅木         </w:t>
      </w:r>
      <w:r>
        <w:rPr>
          <w:rFonts w:cs="宋体;SimSun" w:ascii="宋体;SimSun" w:hAnsi="宋体;SimSun"/>
          <w:spacing w:val="-4"/>
          <w:szCs w:val="21"/>
        </w:rPr>
        <w:t>B</w:t>
      </w:r>
      <w:r>
        <w:rPr>
          <w:rFonts w:ascii="宋体;SimSun" w:hAnsi="宋体;SimSun" w:cs="宋体;SimSun"/>
          <w:spacing w:val="-4"/>
          <w:szCs w:val="21"/>
        </w:rPr>
        <w:t xml:space="preserve">、金丝楠木         </w:t>
      </w:r>
      <w:r>
        <w:rPr>
          <w:rFonts w:cs="宋体;SimSun" w:ascii="宋体;SimSun" w:hAnsi="宋体;SimSun"/>
          <w:spacing w:val="-4"/>
          <w:szCs w:val="21"/>
        </w:rPr>
        <w:t>C</w:t>
      </w:r>
      <w:r>
        <w:rPr>
          <w:rFonts w:ascii="宋体;SimSun" w:hAnsi="宋体;SimSun" w:cs="宋体;SimSun"/>
          <w:spacing w:val="-4"/>
          <w:szCs w:val="21"/>
        </w:rPr>
        <w:t xml:space="preserve">、紫檀         </w:t>
      </w:r>
      <w:r>
        <w:rPr>
          <w:rFonts w:cs="宋体;SimSun" w:ascii="宋体;SimSun" w:hAnsi="宋体;SimSun"/>
          <w:spacing w:val="-4"/>
          <w:szCs w:val="21"/>
        </w:rPr>
        <w:t>D</w:t>
      </w:r>
      <w:r>
        <w:rPr>
          <w:rFonts w:ascii="宋体;SimSun" w:hAnsi="宋体;SimSun" w:cs="宋体;SimSun"/>
          <w:spacing w:val="-4"/>
          <w:szCs w:val="21"/>
        </w:rPr>
        <w:t>、黄花梨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szCs w:val="21"/>
        </w:rPr>
        <w:t>．榉木，别名榉榆或大叶榆，木材坚致，色泽兼美，用途极广，颇为贵重，其老龄木材带赤色故名“（   ）”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黄榉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阴榉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阳榉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血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szCs w:val="21"/>
        </w:rPr>
        <w:t>．模型放置柜上部常设以（   ）的罩子，以免阻档观看者的视线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金属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透明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木质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陶瓷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39</w:t>
      </w:r>
      <w:r>
        <w:rPr>
          <w:rFonts w:ascii="宋体;SimSun" w:hAnsi="宋体;SimSun" w:cs="宋体;SimSun"/>
          <w:szCs w:val="21"/>
        </w:rPr>
        <w:t>．雕花八仙桌腿雕花外形的操作：对照设计图案，对桌脚进行精心的（   ）与修整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切割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凿割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刨削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砍削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szCs w:val="21"/>
        </w:rPr>
        <w:t>．木材的一般防腐处理方法是将有（   ）剂浸入木材，控制菌虫的生存环境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干燥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毒药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加气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防火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szCs w:val="21"/>
        </w:rPr>
        <w:t>．为了提高木材的（   ），需将木材加热软化处理，再经加压、冷却、干燥后，改变了木材的固有性能而使木材的强度有所提高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耐火性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密实性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抗渗性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耐蚀性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szCs w:val="21"/>
        </w:rPr>
        <w:t>．木雕依据应用的不同，有（   ）、陈设品雕刻、建筑雕刻三大类，其中建筑雕刻是指直接用于建筑上雕刻装饰，还有竹雕、砖雕、石雕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平面嵌花雕刻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家具雕刻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线块拼合雕刻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图像粘贴雕刻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szCs w:val="21"/>
        </w:rPr>
        <w:t>．用于雕刻的木材一般都选用名贵的树种，对于有缺陷的雕刻用木材，要合理地（   ），修补裂缝，消除变形等处理措施。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避开木节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先用逆纹理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选用心材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避开顺纹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szCs w:val="21"/>
        </w:rPr>
        <w:t>．凿粗坯是紧接锼空工序后的一道工序，在超过</w:t>
      </w:r>
      <w:r>
        <w:rPr>
          <w:rFonts w:cs="宋体;SimSun" w:ascii="宋体;SimSun" w:hAnsi="宋体;SimSun"/>
          <w:szCs w:val="21"/>
        </w:rPr>
        <w:t>25mm</w:t>
      </w:r>
      <w:r>
        <w:rPr>
          <w:rFonts w:ascii="宋体;SimSun" w:hAnsi="宋体;SimSun" w:cs="宋体;SimSun"/>
          <w:szCs w:val="21"/>
        </w:rPr>
        <w:t>的花板上，通过凿粗坯，使图案花纹的雕刻形象（   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深浅一致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重意重形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初具皱形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凿痕分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szCs w:val="21"/>
        </w:rPr>
        <w:t>．在古典家具的制作中主要采用（   ）、酸枝、黄花梨等优质木材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老红木     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新红木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新花梨木  　　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老花梨木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6</w:t>
      </w:r>
      <w:r>
        <w:rPr>
          <w:rFonts w:ascii="宋体;SimSun" w:hAnsi="宋体;SimSun" w:cs="宋体;SimSun"/>
          <w:szCs w:val="21"/>
        </w:rPr>
        <w:t>．深浮雕的细饰，在通过修光得到的画面造型，进行表现题材中物体的大小、粗细，物体与物体间的（   ）等最后正式定型，直至最后铲底精修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层次错位复核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深线、比例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块面对称一致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线条粗细一致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47</w:t>
      </w:r>
      <w:r>
        <w:rPr>
          <w:rFonts w:ascii="宋体;SimSun" w:hAnsi="宋体;SimSun" w:cs="宋体;SimSun"/>
          <w:szCs w:val="21"/>
        </w:rPr>
        <w:t>．合理选用材料，科学地进行布局，能使模型产生动人的（   ）效果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质感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大型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名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配置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szCs w:val="21"/>
        </w:rPr>
        <w:t>．对于单件的雕刻饰件，直接在形体上（   ），即把所要雕刻加工的图案式样（设计图稿）直接描绘的形体件上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线条、均匀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切割、乱削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分层、错位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放样、落样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szCs w:val="21"/>
        </w:rPr>
        <w:t>．复杂木雕饰件的雕刻层次式，则可能不存在一个平整的背景底面，而要求展示多层次的、有（   ）的立体现象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企口串联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透视感觉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分层对穿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块槽交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spacing w:lineRule="exact" w:line="440"/>
        <w:textAlignment w:val="baseline"/>
        <w:rPr/>
      </w:pP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民间图案中以蝙蝠，（  ）表示“福寿双全”就是要采用借寓的手法。</w:t>
      </w:r>
    </w:p>
    <w:p>
      <w:pPr>
        <w:pStyle w:val="Normal"/>
        <w:spacing w:lineRule="exact" w:line="440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梨子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桃子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荔枝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桔子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51</w:t>
      </w:r>
      <w:r>
        <w:rPr>
          <w:rFonts w:ascii="宋体;SimSun" w:hAnsi="宋体;SimSun" w:cs="宋体;SimSun"/>
          <w:szCs w:val="21"/>
        </w:rPr>
        <w:t>．早期的潮州建筑木雕主要用在寺庙、宝塔等宗教建筑上，风格较为（   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细腻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独特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华丽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粗犷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52</w:t>
      </w:r>
      <w:r>
        <w:rPr>
          <w:rFonts w:ascii="宋体;SimSun" w:hAnsi="宋体;SimSun" w:cs="宋体;SimSun"/>
          <w:szCs w:val="21"/>
        </w:rPr>
        <w:t>．最具潮州木雕特色的是（   ），这种木雕的工序较为复杂，每一步都有严格要求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施深色漆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彩木镶嵌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髹漆贴金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色泽清淡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5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95</w:t>
      </w:r>
      <w:r>
        <w:rPr>
          <w:rFonts w:ascii="宋体;SimSun" w:hAnsi="宋体;SimSun" w:cs="宋体;SimSun"/>
          <w:szCs w:val="21"/>
        </w:rPr>
        <w:t>年上海朵云轩拍卖会曾拍出一件清代黄杨木雕（   ），备受收藏家的青睐，最终获价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万元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《如意观音》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《乡音》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《孤山探梅》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《春艳》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54</w:t>
      </w:r>
      <w:r>
        <w:rPr>
          <w:rFonts w:ascii="宋体;SimSun" w:hAnsi="宋体;SimSun" w:cs="宋体;SimSun"/>
          <w:szCs w:val="21"/>
        </w:rPr>
        <w:t>．一百年树龄的树干直径仅（   ）厘米许，黄杨木可能是用材料种中生长最为缓慢的一种，故有“千年矮”之称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 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 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szCs w:val="21"/>
        </w:rPr>
        <w:t>．云南、贵州的黄杨木，有红皮、厚皮、薄皮、（   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黄皮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特厚皮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特薄皮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橙黄皮</w:t>
      </w:r>
    </w:p>
    <w:p>
      <w:pPr>
        <w:pStyle w:val="Normal"/>
        <w:spacing w:lineRule="exact" w:line="4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56</w:t>
      </w:r>
      <w:r>
        <w:rPr>
          <w:rFonts w:ascii="宋体;SimSun" w:hAnsi="宋体;SimSun" w:cs="宋体;SimSun"/>
          <w:szCs w:val="21"/>
        </w:rPr>
        <w:t>．乐清黄杨木雕的工具比较简单，通常用的凿子有五大类：平口凿、反圆口凿、正圆口凿、（   ）和三角形凿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因凿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雕刀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斜凿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扁凿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left="413" w:hanging="413"/>
        <w:rPr/>
      </w:pPr>
      <w:r>
        <w:rPr>
          <w:b/>
        </w:rPr>
        <w:t>二、多项选择题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在我国，木雕流派大多是以地域来区分的。例如：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东阳木雕   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乐清黄杨木雕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广东潮州金漆木雕  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福建龙眼木雕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曲阜楷木雕刻</w:t>
      </w:r>
    </w:p>
    <w:p>
      <w:pPr>
        <w:pStyle w:val="Normal"/>
        <w:spacing w:lineRule="exact" w:line="440"/>
        <w:ind w:left="52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业内人士认为，莆田木雕是历代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的积淀，其传统工艺有圆雕、透雕、浮雕等，品类有佛像、仕</w:t>
      </w:r>
    </w:p>
    <w:p>
      <w:pPr>
        <w:pStyle w:val="Normal"/>
        <w:spacing w:lineRule="exact" w:line="440"/>
        <w:ind w:left="525" w:hanging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女，及家具、把玩杂件等，造型千姿百态，做工精细，极具实用、观赏和收藏价值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艺匠文化理念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审美情趣   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科学技术      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工具材料    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绘画技巧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潮州“金漆木雕”的髹漆主要形式有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“</w:t>
      </w:r>
      <w:r>
        <w:rPr>
          <w:rFonts w:ascii="宋体;SimSun" w:hAnsi="宋体;SimSun" w:cs="宋体;SimSun"/>
          <w:kern w:val="0"/>
          <w:szCs w:val="21"/>
        </w:rPr>
        <w:t xml:space="preserve">黑漆漆金 ”    </w:t>
      </w:r>
      <w:r>
        <w:rPr>
          <w:rFonts w:cs="宋体;SimSun" w:ascii="宋体;SimSun" w:hAnsi="宋体;SimSun"/>
          <w:kern w:val="0"/>
          <w:szCs w:val="21"/>
        </w:rPr>
        <w:t>B. “</w:t>
      </w:r>
      <w:r>
        <w:rPr>
          <w:rFonts w:ascii="宋体;SimSun" w:hAnsi="宋体;SimSun" w:cs="宋体;SimSun"/>
          <w:kern w:val="0"/>
          <w:szCs w:val="21"/>
        </w:rPr>
        <w:t xml:space="preserve">五彩装金 ”    </w:t>
      </w:r>
      <w:r>
        <w:rPr>
          <w:rFonts w:cs="宋体;SimSun" w:ascii="宋体;SimSun" w:hAnsi="宋体;SimSun"/>
          <w:kern w:val="0"/>
          <w:szCs w:val="21"/>
        </w:rPr>
        <w:t>C. “</w:t>
      </w:r>
      <w:r>
        <w:rPr>
          <w:rFonts w:ascii="宋体;SimSun" w:hAnsi="宋体;SimSun" w:cs="宋体;SimSun"/>
          <w:kern w:val="0"/>
          <w:szCs w:val="21"/>
        </w:rPr>
        <w:t xml:space="preserve">贴金朱漆”  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 “</w:t>
      </w:r>
      <w:r>
        <w:rPr>
          <w:rFonts w:ascii="宋体;SimSun" w:hAnsi="宋体;SimSun" w:cs="宋体;SimSun"/>
          <w:kern w:val="0"/>
          <w:szCs w:val="21"/>
        </w:rPr>
        <w:t xml:space="preserve">红漆漆金 ”    </w:t>
      </w:r>
      <w:r>
        <w:rPr>
          <w:rFonts w:cs="宋体;SimSun" w:ascii="宋体;SimSun" w:hAnsi="宋体;SimSun"/>
          <w:kern w:val="0"/>
          <w:szCs w:val="21"/>
        </w:rPr>
        <w:t>E. “</w:t>
      </w:r>
      <w:r>
        <w:rPr>
          <w:rFonts w:ascii="宋体;SimSun" w:hAnsi="宋体;SimSun" w:cs="宋体;SimSun"/>
          <w:kern w:val="0"/>
          <w:szCs w:val="21"/>
        </w:rPr>
        <w:t>彩木雕嵌”</w:t>
      </w:r>
    </w:p>
    <w:p>
      <w:pPr>
        <w:pStyle w:val="Normal"/>
        <w:spacing w:lineRule="exact" w:line="440"/>
        <w:ind w:left="525" w:hanging="315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清代，福州木雕曾出现三个主要的流派：以大坂村艺人陈天赐为代表的大坂村派，约有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多人，他们早先主要雕刻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等神仙佛像，后来有增加了仙女、仕女、动物形象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弥勒佛 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十八罗汉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八仙   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观音 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佛陀</w:t>
      </w:r>
    </w:p>
    <w:p>
      <w:pPr>
        <w:pStyle w:val="Normal"/>
        <w:spacing w:lineRule="exact" w:line="440"/>
        <w:ind w:left="525" w:hanging="315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徽州木雕以建筑、家具装饰为主，以美伦美奂的大面积雕画著称于世，雕画的内容涉及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等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田园生活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神话传说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历史故事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古典小说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民间故事</w:t>
      </w:r>
    </w:p>
    <w:p>
      <w:pPr>
        <w:pStyle w:val="Normal"/>
        <w:spacing w:lineRule="exact" w:line="440"/>
        <w:ind w:left="525" w:hanging="315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徽州木雕的骄人成就，与徽州木雕艺人的孜孜不倦的追求分不开，有多名木雕艺人是载入史册的，如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等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陈天赐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何可达 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汪思齐  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刘铁军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程楚春</w:t>
      </w:r>
    </w:p>
    <w:p>
      <w:pPr>
        <w:pStyle w:val="Normal"/>
        <w:spacing w:lineRule="exact" w:line="440"/>
        <w:ind w:left="525" w:hanging="315"/>
        <w:rPr/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浙江宁波的朱金木雕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刀法浑厚，金彩相间，热烈红火，这种艺术效果主要来自漆工的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，所以才有“三分雕，七分漆”的称誉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修磨  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刮填   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彩绘   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贴金   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透雕</w:t>
      </w:r>
    </w:p>
    <w:p>
      <w:pPr>
        <w:pStyle w:val="Normal"/>
        <w:spacing w:lineRule="exact" w:line="440"/>
        <w:ind w:left="315" w:hanging="105"/>
        <w:rPr/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鄂南木雕木雕内容多体现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，如“全家福”的雕花床，借鉴秦汉时期“鸟虫书”的表现手法，刻镂由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个雀子组成的“全家福”三个字，象征喜鹊临门，福满全家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喜庆  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吉祥  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长寿      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威严    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神圣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历史上，鄂南木雕作品所表现的题材，基本上都表现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戏曲人物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神话传说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瑞兽形象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花鸟亭廊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历史故事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木雕工具中坯刀以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出产的为好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浙江东阳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温州乐清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苏州光福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福建福州    </w:t>
      </w:r>
      <w:r>
        <w:rPr>
          <w:rFonts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/>
          <w:kern w:val="0"/>
          <w:szCs w:val="21"/>
        </w:rPr>
        <w:t>上海浦东</w:t>
      </w:r>
    </w:p>
    <w:p>
      <w:pPr>
        <w:pStyle w:val="Normal"/>
        <w:spacing w:lineRule="exact" w:line="440"/>
        <w:ind w:left="315" w:hanging="105"/>
        <w:rPr/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福建木雕用的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都是直接用铁条或钢条打制而成，因其铁柄的上方呈四方形，不用装木柄也好打坯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锉刀  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锯刀   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修光刀    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坯刀  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玉婉刀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利于雕刻的原木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通过简易人工干燥的方法是：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火烤 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水煮 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碳化      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矫形 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蒸馏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在木雕艺术创作中，木雕修光刀迹风格有：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4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清晰 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圆滑    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板直   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粗犷  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细密</w:t>
      </w:r>
    </w:p>
    <w:p>
      <w:pPr>
        <w:pStyle w:val="Normal"/>
        <w:spacing w:lineRule="exact" w:line="440"/>
        <w:ind w:left="210" w:hanging="0"/>
        <w:rPr/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木雕着色上光的颜料一般是指水溶性的，有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，它们的特点是覆盖性小，有较强的渗透性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水粉   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水彩     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国画颜料   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 xml:space="preserve">油漆       </w:t>
      </w:r>
      <w:r>
        <w:rPr>
          <w:rFonts w:cs="宋体;SimSun" w:ascii="宋体;SimSun" w:hAnsi="宋体;SimSun"/>
          <w:kern w:val="0"/>
          <w:szCs w:val="21"/>
        </w:rPr>
        <w:t xml:space="preserve">E. </w:t>
      </w:r>
      <w:r>
        <w:rPr>
          <w:rFonts w:ascii="宋体;SimSun" w:hAnsi="宋体;SimSun" w:cs="宋体;SimSun"/>
          <w:kern w:val="0"/>
          <w:szCs w:val="21"/>
        </w:rPr>
        <w:t>颜料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exact" w:line="420"/>
        <w:ind w:firstLine="210"/>
        <w:rPr>
          <w:rFonts w:ascii="宋体;SimSun" w:hAnsi="宋体;SimSun" w:cs="Arial"/>
          <w:color w:val="FF0000"/>
          <w:sz w:val="24"/>
          <w:szCs w:val="21"/>
        </w:rPr>
      </w:pPr>
      <w:r>
        <w:rPr>
          <w:rFonts w:cs="Arial" w:ascii="宋体;SimSun" w:hAnsi="宋体;SimSun"/>
          <w:color w:val="FF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448" w:charSpace="460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共</w:t>
    </w:r>
    <w:r>
      <w:rPr>
        <w:rStyle w:val="PageNumber"/>
      </w:rPr>
      <w:t>5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   </w: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40"/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0:00Z</dcterms:created>
  <dc:creator>微软用户</dc:creator>
  <dc:description/>
  <cp:keywords/>
  <dc:language>en-US</dc:language>
  <cp:lastModifiedBy>微软</cp:lastModifiedBy>
  <cp:lastPrinted>2011-10-21T11:02:00Z</cp:lastPrinted>
  <dcterms:modified xsi:type="dcterms:W3CDTF">2014-06-05T00:40:00Z</dcterms:modified>
  <cp:revision>4</cp:revision>
  <dc:subject/>
  <dc:title>福建农林大学成人教育</dc:title>
</cp:coreProperties>
</file>